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XX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розгляд колективного зверненн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ромадян від 25.06.2019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ідповідно  до ст.144 Конституції України,  п. 24, 28 ст. 28 Закону  України «Про місцеве самоврядування в Україні», беручи до уваги рішення Львівського окружного адміністративного суду від 26.12.2019 року у справі №1.380.2019.004252,  міська рада - 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ідмовити у задоволенні  звернення громадян від 25.06.2019 року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виконанням даного рішення покласти на мандатну комісію, комісію у справах законності, правопорядку та депутатської діяльності (гол.О.Гірський) та заступника міського голови  С. Попка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00:00Z</dcterms:created>
  <dc:creator>Роман Остапович</dc:creator>
  <dc:description/>
  <cp:keywords/>
  <dc:language>en-US</dc:language>
  <cp:lastModifiedBy>Юрій Голубов</cp:lastModifiedBy>
  <cp:lastPrinted>2020-05-08T09:08:00Z</cp:lastPrinted>
  <dcterms:modified xsi:type="dcterms:W3CDTF">2020-05-08T12:00:00Z</dcterms:modified>
  <cp:revision>2</cp:revision>
  <dc:subject/>
  <dc:title>ГОРОДОЦЬКА МІСЬКА РАДА</dc:title>
</cp:coreProperties>
</file>